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 №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51,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51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9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3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,214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8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,8729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5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71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17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 Затраты на проведение текущего 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33"/>
        <w:gridCol w:w="2544"/>
        <w:gridCol w:w="1979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 (не более),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1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9,280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9,28042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 Эл.освеще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,000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,00034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9,2141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878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  <w:r>
              <w:rPr>
                <w:rFonts w:cs="Times New Roman" w:ascii="Times New Roman" w:hAnsi="Times New Roman"/>
                <w:highlight w:val="yellow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4878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86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4088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40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портивный модуль «Мо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8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2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29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1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и аквар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А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ы для рис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47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91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2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унит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ы одноразов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туалета 5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7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8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4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88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2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3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6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05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5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292"/>
        <w:gridCol w:w="1417"/>
        <w:gridCol w:w="1118"/>
        <w:gridCol w:w="184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втор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перв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жка чай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6.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094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2409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46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                                 Т.Н. Завьялова                                                                                                             Гл. бухгалтер                           Н.В. Бисяр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17:00Z</dcterms:created>
  <dc:creator>Никулина</dc:creator>
  <dc:description/>
  <cp:keywords/>
  <dc:language>en-US</dc:language>
  <cp:lastModifiedBy>SpecZacup</cp:lastModifiedBy>
  <cp:lastPrinted>2023-01-10T16:25:00Z</cp:lastPrinted>
  <dcterms:modified xsi:type="dcterms:W3CDTF">2025-06-10T06:31:00Z</dcterms:modified>
  <cp:revision>11</cp:revision>
  <dc:subject/>
  <dc:title>Приложение № 1</dc:title>
</cp:coreProperties>
</file>